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.12.2014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76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ик Д.В., Бєліков А.А., Малачевський О.В., Мірошниченко В.М.,    Тімофєєв В.В., Шабліян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жкова І.О. – начальник управління розвитку підприємництва, Шаповало-                ва О.В. – заступник начальника відділу дозвільно-погоджувальних процедур, Сукманова С.І.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документообігу управління організаційно-протокольної роботи виконкому міської р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pacing w:lineRule="atLeast" w:line="307" w:before="90" w:after="9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Розгляд порядку денного LІV сесії Криворізької міської ради                            VI скликання, в тому числі проектів рішень: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>
          <w:sz w:val="28"/>
          <w:szCs w:val="28"/>
        </w:rPr>
      </w:pPr>
      <w:r>
        <w:rPr>
          <w:sz w:val="28"/>
          <w:szCs w:val="28"/>
        </w:rPr>
        <w:t>- «Про звіт щодо здійснення державної регуляторної політики органами місцевого самоврядування в 2014 році»;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/>
      </w:pPr>
      <w:r>
        <w:rPr>
          <w:sz w:val="28"/>
          <w:szCs w:val="28"/>
        </w:rPr>
        <w:t>-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>«Про внесення змін до рішення міської ради від 27.11.2013 №2298 «Про затвердження плану діяльності міської ради з підготовки  проектів регуляторних актів на 2014 рік»;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/>
      </w:pPr>
      <w:r>
        <w:rPr>
          <w:sz w:val="28"/>
          <w:szCs w:val="28"/>
        </w:rPr>
        <w:t>- «Про внесення змін до рішення міської ради від 26.11.2014 №3084 «Про затвердження плану діяльності міської ради з підготовки  проектів регуляторних актів на 2015 рік»;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рішення міської ради від 29.12.2011 №852 «Про затвердження Програми стратегії інноваційного розвитку електронних інформаційних ресурсів і технологій на 2012-2015 роки»;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о затвердження Програми розвитку малого й середнього підприємництва в місті  на 2015, 2016 роки та розрахункового кошторису на 2015 рік витрат коштів міського бюджету для фінансування її заходів»;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/>
      </w:pPr>
      <w:r>
        <w:rPr>
          <w:sz w:val="28"/>
          <w:szCs w:val="28"/>
        </w:rPr>
        <w:t>- «Про  внесення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 д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ення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28.12.2012 №1572 «Про визначення мінімальної вартості місячної оренди 1 кв. метра загальної площі нерухомого майна фізичних осіб»;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складу конкурсної комісії з вибору керуючої компанії індустріального парку «Кривбас».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иконання рішення міської ради від 24.09.2014 №2956 «Про утворення територіальних підрозділів Центру надання адміністративних послуг «Муніципальний центр послуг м. Кривого Рог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ЛУХАЛИ: Шевчика Д.В. – голову постійної комісії міської ради з питань регуляторної політики та підприємництва щодо порядку денного                LІV сесії Криворізької міської ради VI скликання;</w:t>
      </w:r>
    </w:p>
    <w:p>
      <w:pPr>
        <w:pStyle w:val="Normal"/>
        <w:ind w:right="278" w:firstLine="709"/>
        <w:jc w:val="both"/>
        <w:rPr/>
      </w:pPr>
      <w:r>
        <w:rPr>
          <w:sz w:val="28"/>
          <w:szCs w:val="28"/>
          <w:lang w:val="uk-UA"/>
        </w:rPr>
        <w:t>Рижкову І.О. – начальника управління розвитку підприємництва виконкому міської ради щодо основних положень проектів рішень міської ради: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>
          <w:sz w:val="28"/>
          <w:szCs w:val="28"/>
        </w:rPr>
      </w:pPr>
      <w:r>
        <w:rPr>
          <w:sz w:val="28"/>
          <w:szCs w:val="28"/>
        </w:rPr>
        <w:t>- «Про звіт щодо здійснення державної регуляторної політики органами місцевого самоврядування в 2014 році»;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/>
      </w:pPr>
      <w:r>
        <w:rPr>
          <w:sz w:val="28"/>
          <w:szCs w:val="28"/>
        </w:rPr>
        <w:t>-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>«Про внесення змін до рішення міської ради від 27.11.2013 №2298 «Про затвердження плану діяльності міської ради з підготовки  проектів регуляторних актів на 2014 рік»;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/>
      </w:pPr>
      <w:r>
        <w:rPr>
          <w:sz w:val="28"/>
          <w:szCs w:val="28"/>
        </w:rPr>
        <w:t>- . «Про внесення змін до рішення міської ради від 26.11.2014 №3084 «Про затвердження плану діяльності міської ради з підготовки  проектів регуляторних актів на 2015 рік»;</w:t>
      </w:r>
    </w:p>
    <w:p>
      <w:pPr>
        <w:pStyle w:val="Normal"/>
        <w:tabs>
          <w:tab w:val="clear" w:pos="708"/>
          <w:tab w:val="left" w:pos="9540" w:leader="none"/>
        </w:tabs>
        <w:ind w:right="98"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рішення міської ради від 29.12.2011 №852 «Про затвердження Програми стратегії інноваційного розвитку електронних інформаційних ресурсів і технологій на 2012-2015 роки»;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о затвердження Програми розвитку малого й середнього підприємництва в місті  на 2015, 2016 роки та розрахункового кошторису на 2015 рік витрат коштів міського бюджету для фінансування її заходів»;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/>
      </w:pPr>
      <w:r>
        <w:rPr>
          <w:sz w:val="28"/>
          <w:szCs w:val="28"/>
        </w:rPr>
        <w:t>- «Про  внесення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 д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ення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28.12.2012 №1572 «Про визначення мінімальної вартості місячної оренди 1 кв. метра загальної площі нерухомого майна фізичних осіб»;</w:t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складу конкурсної комісії з вибору керуючої компанії індустріального парку «Кривбас».</w:t>
      </w:r>
    </w:p>
    <w:p>
      <w:pPr>
        <w:pStyle w:val="Normal"/>
        <w:ind w:right="278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 Бєліков А.А., Малачевський О.В., Мірошниченко В.М., Тімофєєв В.В., Шабліян О.В.</w:t>
      </w:r>
    </w:p>
    <w:p>
      <w:pPr>
        <w:pStyle w:val="Normal"/>
        <w:spacing w:lineRule="atLeast" w:line="307" w:before="90" w:after="9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Погодити порядок денний LІV сесії Криворізької міської ради VI скликання, в тому числі вищевказані проекти рішень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right="278" w:firstLine="709"/>
        <w:jc w:val="both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rFonts w:cs="Arial" w:ascii="Arial" w:hAnsi="Arial"/>
          <w:color w:val="000000"/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/>
      </w:pPr>
      <w:r>
        <w:rPr>
          <w:sz w:val="28"/>
          <w:szCs w:val="28"/>
          <w:lang w:val="uk-UA"/>
        </w:rPr>
        <w:t>2.  СЛУХАЛИ: Шаповалова О.В. – заступник начальника відділу дозвільно-погоджувальних процедур виконкому міської ради про виконання рішення міської ради від 24.09.2014 №2956 «Про утворення територіальних підрозділів Центру надання адміністративних послуг «Муніципальний центр послуг м. Кривого Рог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 Бєліков А.А., Малачевський О.В., Мірошниченко В.М., Тімофєєв В.В., Шабліян О.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98" w:firstLine="720"/>
        <w:jc w:val="both"/>
        <w:rPr/>
      </w:pPr>
      <w:r>
        <w:rPr>
          <w:sz w:val="28"/>
          <w:szCs w:val="28"/>
          <w:lang w:val="uk-UA"/>
        </w:rPr>
        <w:t>ВИРІШИЛИ: Зняти з контролю рішення міської ради від 24.09.2014 №2956 «Про утворення територіальних підрозділів Центру надання адміністративних послуг «Муніципальний центр послуг м. Кривого Рогу» як виконане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right="278" w:firstLine="709"/>
        <w:jc w:val="both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rFonts w:cs="Arial" w:ascii="Arial" w:hAnsi="Arial"/>
          <w:color w:val="000000"/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 «Утримався» – 0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Голова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Д.Шевчи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ab/>
        <w:tab/>
        <w:t>В.Мірошни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16:00Z</dcterms:created>
  <dc:creator>trade175</dc:creator>
  <dc:description/>
  <cp:keywords/>
  <dc:language>en-US</dc:language>
  <cp:lastModifiedBy>general53</cp:lastModifiedBy>
  <cp:lastPrinted>2014-09-22T12:05:00Z</cp:lastPrinted>
  <dcterms:modified xsi:type="dcterms:W3CDTF">2014-12-22T14:49:00Z</dcterms:modified>
  <cp:revision>14</cp:revision>
  <dc:subject/>
  <dc:title>ЗАТВЕРДЖУЮ</dc:title>
</cp:coreProperties>
</file>